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3755632509"/>
      <w:bookmarkStart w:id="2" w:name="__Fieldmark__0_375563250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755632509"/>
      <w:bookmarkStart w:id="4" w:name="__Fieldmark__1_375563250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3755632509"/>
      <w:bookmarkStart w:id="6" w:name="__Fieldmark__2_375563250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755632509"/>
      <w:bookmarkStart w:id="8" w:name="__Fieldmark__3_375563250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755632509"/>
      <w:bookmarkStart w:id="10" w:name="__Fieldmark__4_375563250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755632509"/>
      <w:bookmarkStart w:id="12" w:name="__Fieldmark__5_375563250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